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債上水第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嘉瀬地区配水管布設１工区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配水管布設工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資材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労務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工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交通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舗装本復旧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6-01-15T07:39:00Z</dcterms:modified>
  <cp:revision>26</cp:revision>
  <dc:subject/>
  <dc:title>平成　　年　　月　　日</dc:title>
</cp:coreProperties>
</file>